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;Arial" w:cs="Arial"/>
          <w:shadow/>
          <w:sz w:val="48"/>
          <w:szCs w:val="48"/>
        </w:rPr>
      </w:pPr>
      <w:r>
        <w:rPr>
          <w:rFonts w:eastAsia="Arial Unicode MS;Arial" w:cs="Arial" w:ascii="Verdana" w:hAnsi="Verdana"/>
          <w:shadow/>
          <w:sz w:val="48"/>
          <w:szCs w:val="48"/>
        </w:rPr>
        <w:t xml:space="preserve">Unit Plan Template    </w:t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ynn Cutright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 Elementary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irgini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imal Life Cycle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econd Grad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Virginia Standards of Learning, Science, Second Grade (</w:t>
            </w:r>
            <w:hyperlink r:id="rId4">
              <w:r>
                <w:rPr>
                  <w:rStyle w:val="InternetLink"/>
                  <w:rFonts w:cs="TimesNewRoman" w:ascii="Verdana" w:hAnsi="Verdana"/>
                  <w:sz w:val="20"/>
                  <w:szCs w:val="20"/>
                </w:rPr>
                <w:t>www.doe.virginia.gov</w:t>
              </w:r>
            </w:hyperlink>
            <w:r>
              <w:rPr>
                <w:rFonts w:cs="TimesNewRoman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2.1 The student will conduct investigations in which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a) observation is differentiated from personal interpretation, and conclusions are drawn based 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>observations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b) observations are repeated to ensure accuracy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) two or more attributes are used to classify items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f) pictures and bar graphs are constructed using numbered axes; and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h) simple physical models are constructed.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2.4 The student will investigate and understand that plants and animals undergo a series of orderly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hanges in their life cycles. Key concepts include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a) some animals (frogs and butterflies) undergo distinct stages during their lives, while others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>generally resemble their parents.</w:t>
            </w:r>
            <w:r>
              <w:rPr>
                <w:rFonts w:cs="TimesNewRoman" w:ascii="TimesNewRoman" w:hAnsi="TimesNew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EUKSBullet"/>
              <w:numPr>
                <w:ilvl w:val="0"/>
                <w:numId w:val="0"/>
              </w:numPr>
              <w:spacing w:before="80" w:after="0"/>
              <w:ind w:left="0" w:right="342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he students should be able to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/>
            </w:pPr>
            <w:r>
              <w:rPr>
                <w:rFonts w:cs="Verdana" w:ascii="Verdana" w:hAnsi="Verdana"/>
                <w:sz w:val="20"/>
              </w:rPr>
              <w:t>describe the changes in the life cycle of a frog;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are and contrast the life cycle of a frog to other animals;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struct and interpret models/diagrams of a frog’s life cycl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animals grow and chang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o all animals resemble their parents at the beginning of their life cycl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o some animals undergo distinct stages during their live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the life cycle of a frog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frogs grow and change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283702814"/>
            <w:bookmarkStart w:id="1" w:name="__Fieldmark__0_3283702814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283702814"/>
            <w:bookmarkStart w:id="3" w:name="__Fieldmark__1_3283702814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283702814"/>
            <w:bookmarkStart w:id="5" w:name="__Fieldmark__2_3283702814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283702814"/>
            <w:bookmarkStart w:id="7" w:name="__Fieldmark__3_3283702814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283702814"/>
            <w:bookmarkStart w:id="9" w:name="__Fieldmark__4_3283702814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283702814"/>
            <w:bookmarkStart w:id="11" w:name="__Fieldmark__5_3283702814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283702814"/>
            <w:bookmarkStart w:id="13" w:name="__Fieldmark__6_3283702814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283702814"/>
            <w:bookmarkStart w:id="15" w:name="__Fieldmark__7_3283702814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283702814"/>
            <w:bookmarkStart w:id="17" w:name="__Fieldmark__8_3283702814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283702814"/>
            <w:bookmarkStart w:id="19" w:name="__Fieldmark__9_3283702814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283702814"/>
            <w:bookmarkStart w:id="21" w:name="__Fieldmark__10_3283702814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283702814"/>
            <w:bookmarkStart w:id="23" w:name="__Fieldmark__11_3283702814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283702814"/>
            <w:bookmarkStart w:id="25" w:name="__Fieldmark__12_3283702814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283702814"/>
            <w:bookmarkStart w:id="27" w:name="__Fieldmark__13_3283702814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283702814"/>
            <w:bookmarkStart w:id="29" w:name="__Fieldmark__15_3283702814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283702814"/>
            <w:bookmarkStart w:id="31" w:name="__Fieldmark__16_3283702814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283702814"/>
            <w:bookmarkStart w:id="33" w:name="__Fieldmark__17_3283702814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283702814"/>
            <w:bookmarkStart w:id="35" w:name="__Fieldmark__18_3283702814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283702814"/>
            <w:bookmarkStart w:id="37" w:name="__Fieldmark__19_3283702814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283702814"/>
            <w:bookmarkStart w:id="39" w:name="__Fieldmark__20_3283702814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283702814"/>
            <w:bookmarkStart w:id="41" w:name="__Fieldmark__21_3283702814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283702814"/>
            <w:bookmarkStart w:id="43" w:name="__Fieldmark__22_3283702814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283702814"/>
            <w:bookmarkStart w:id="45" w:name="__Fieldmark__23_3283702814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283702814"/>
            <w:bookmarkStart w:id="47" w:name="__Fieldmark__24_3283702814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EUKSBullet">
    <w:name w:val="EUKS Bullet"/>
    <w:basedOn w:val="Normal"/>
    <w:next w:val="Normal"/>
    <w:qFormat/>
    <w:pPr>
      <w:numPr>
        <w:ilvl w:val="0"/>
        <w:numId w:val="2"/>
      </w:numPr>
      <w:tabs>
        <w:tab w:val="clear" w:pos="720"/>
        <w:tab w:val="left" w:pos="540" w:leader="none"/>
        <w:tab w:val="left" w:pos="7020" w:leader="none"/>
        <w:tab w:val="right" w:pos="10080" w:leader="none"/>
      </w:tabs>
      <w:spacing w:before="80" w:after="0"/>
      <w:ind w:left="547" w:right="3427" w:hanging="547"/>
      <w:outlineLvl w:val="0"/>
    </w:pPr>
    <w:rPr>
      <w:rFonts w:eastAsia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doe.virginia.gov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49:00Z</dcterms:created>
  <dc:creator>Judi Yost</dc:creator>
  <dc:description/>
  <cp:keywords/>
  <dc:language>en-US</dc:language>
  <cp:lastModifiedBy>Valued Gateway Client</cp:lastModifiedBy>
  <cp:lastPrinted>2000-11-29T16:18:00Z</cp:lastPrinted>
  <dcterms:modified xsi:type="dcterms:W3CDTF">2009-02-24T00:49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